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щаются к вам прихожане храма Владимирского «централа»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си Господи вас, всех делающих истинно русский православный журнал "Русский Дом", укрепляющий в вере христианс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айший поклон Вам и искреннее благодарение от старосты храма свт. Николая Чудотворца, построенного в остроге Владимирского "централа", многогрешного раба Божиего Павла и от всех прихожан нашей православной общ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ш журнал мы выписываем и получаем уже пять лет и благодарны вам за статьи на злободневные проблемы, а также о православных праздниках и чудотворных ико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вки вашего журнала не залёживаются, а переходят из камеры в камеру. Низкий Вам поклон и сердечное благодарение за радение на страницах журнала обо всех страждущих и обремененных; о "плачущих и вопиющих"; помогай Вам Бог на сем поприще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всей души благодарим  вас за любовь к ближнему и за то, что неоднократно печатали наши просьбы о пожертвовании на восстановление нашего храма. Многие из православных христиан откликнулись на нашу просьбу, присылали и пожертвования, и книги Священного Писания, жития святых, вещи и свечи, ладан, крестики, иконы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какое доброе дело не забывается у Бога и непременно принесёт творящему оное плод сторицей, ибо кто даёт волю доброму движению своего сердца, тот прежде всего обогащается сам, и в его душу входит светлая, живительная и целительная сила Божией благодати - радость и мир, врачующие все болезни и язвы нашей душ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Божьей помощью, на пожертвования простых людей мы воздвигли храм Господень в сем остроге скорбей, возвели и купол с крестом, который возвышается над всем острогом, пристроили к храму трапезную, в которой разместили нашу обширную духовную библиотеку, изготовили новый иконостас во всю ширину храма, возвели звонницу. Собранных пожертвований хватило и на колокола, которые сейчас звучат небесным звоном перед каждой службой во спасение заблудших во грехах душ наших. Как в храме нашем благостно, благочинно... Мы молимся и за всех в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время деятельности нашего храма приняли Святое Крещение 72 человека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епенно воцерковляясь, всё глубже осознаёшь, что своими собственными силами и на волос не можешь изменить своего внутреннего человека к лучшему... Поэтому те люди, которые содействуют возрождению храмов, являются не только благотворителями, но и соработниками Божиими в деле спасения человеческих душ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оста храма Павел и все прихожане нашей общ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0020, г. Владимир, ул. Фрунзе, 6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р. ОД-1/т2. Храм свт. Никол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осте храма Павлу Викторовичу Петро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.: 8-0922-32-67-73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ей Валерий (Дубови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0:31:00Z</dcterms:created>
  <dc:creator>Se</dc:creator>
  <dc:description/>
  <cp:keywords/>
  <dc:language>en-US</dc:language>
  <cp:lastModifiedBy>Se</cp:lastModifiedBy>
  <dcterms:modified xsi:type="dcterms:W3CDTF">2006-03-01T20:40:00Z</dcterms:modified>
  <cp:revision>1</cp:revision>
  <dc:subject/>
  <dc:title>Обращаются к вам прихожане храма Владимирского «централа»</dc:title>
</cp:coreProperties>
</file>